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15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widowControl/>
        <w:shd w:fill="FFFFFF" w:val="clear"/>
        <w:ind w:firstLine="420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中国大学生计算机设计大赛简介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Cs w:val="21"/>
        </w:rPr>
        <w:t>   </w:t>
      </w:r>
      <w:r>
        <w:rPr>
          <w:color w:val="000000"/>
          <w:kern w:val="0"/>
          <w:sz w:val="28"/>
          <w:szCs w:val="28"/>
        </w:rPr>
        <w:t> </w:t>
      </w:r>
      <w:r>
        <w:rPr>
          <w:b/>
          <w:bCs/>
          <w:color w:val="000000"/>
          <w:kern w:val="0"/>
          <w:sz w:val="28"/>
          <w:szCs w:val="28"/>
        </w:rPr>
        <w:t>1</w:t>
      </w:r>
      <w:r>
        <w:rPr>
          <w:b/>
          <w:bCs/>
          <w:color w:val="000000"/>
          <w:kern w:val="0"/>
          <w:sz w:val="28"/>
          <w:szCs w:val="28"/>
        </w:rPr>
        <w:t>．大赛历史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“</w:t>
      </w:r>
      <w:r>
        <w:rPr>
          <w:color w:val="000000"/>
          <w:kern w:val="0"/>
          <w:sz w:val="28"/>
          <w:szCs w:val="28"/>
        </w:rPr>
        <w:t>中国大学生计算机设计大赛”（下面简称“大赛”）的前身是“中国大学生（文科）计算机设计大赛”，始创于</w:t>
      </w:r>
      <w:r>
        <w:rPr>
          <w:color w:val="000000"/>
          <w:kern w:val="0"/>
          <w:sz w:val="28"/>
          <w:szCs w:val="28"/>
        </w:rPr>
        <w:t>2008</w:t>
      </w:r>
      <w:r>
        <w:rPr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开始时参赛对象是当年在校文科类学生。在第三届开始，因得到理工类计算机教指委的参与，参赛对象发展到当年在校所有非计算机专业的本科生。至第五届，又因得到计算机类专业教指委的支持，参赛对象遍及当年在校所有专业的本科生。</w:t>
      </w:r>
      <w:r>
        <w:rPr>
          <w:color w:val="000000"/>
          <w:kern w:val="0"/>
          <w:sz w:val="28"/>
          <w:szCs w:val="28"/>
        </w:rPr>
        <w:t>“大赛”每年举办一次，决赛时间在当年</w:t>
      </w:r>
      <w:r>
        <w:rPr>
          <w:color w:val="000000"/>
          <w:kern w:val="0"/>
          <w:sz w:val="28"/>
          <w:szCs w:val="28"/>
        </w:rPr>
        <w:t>7</w:t>
      </w:r>
      <w:r>
        <w:rPr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20</w:t>
      </w:r>
      <w:r>
        <w:rPr>
          <w:color w:val="000000"/>
          <w:kern w:val="0"/>
          <w:sz w:val="28"/>
          <w:szCs w:val="28"/>
        </w:rPr>
        <w:t>日前后开始，直</w:t>
      </w:r>
      <w:r>
        <w:rPr>
          <w:color w:val="000000"/>
          <w:kern w:val="0"/>
          <w:sz w:val="28"/>
          <w:szCs w:val="28"/>
        </w:rPr>
        <w:t>至</w:t>
      </w:r>
      <w:r>
        <w:rPr>
          <w:color w:val="000000"/>
          <w:kern w:val="0"/>
          <w:sz w:val="28"/>
          <w:szCs w:val="28"/>
        </w:rPr>
        <w:t>8</w:t>
      </w:r>
      <w:r>
        <w:rPr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下</w:t>
      </w:r>
      <w:r>
        <w:rPr>
          <w:color w:val="000000"/>
          <w:kern w:val="0"/>
          <w:sz w:val="28"/>
          <w:szCs w:val="28"/>
        </w:rPr>
        <w:t>旬</w:t>
      </w:r>
      <w:r>
        <w:rPr>
          <w:color w:val="000000"/>
          <w:kern w:val="0"/>
          <w:sz w:val="28"/>
          <w:szCs w:val="28"/>
        </w:rPr>
        <w:t>结束。</w:t>
      </w:r>
      <w:r>
        <w:rPr>
          <w:color w:val="000000"/>
          <w:kern w:val="0"/>
          <w:sz w:val="28"/>
          <w:szCs w:val="28"/>
        </w:rPr>
        <w:t>至今已成功举办</w:t>
      </w:r>
      <w:r>
        <w:rPr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届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具体说来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两届由教育部高等学校文科计算机基础教学指导委员会单独主办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由教育部高等学校计算机基础课程教学指导委员会、教育部高等学校文科计算机基础教学指导委员会联合主办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开始由教育部高等学校计算机科学与技术教学指导委员会、教育部高等学校计算机基础课程教学指导委员会、教育部高等学校文科计算机基础教学指导委员会联合主办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（第</w:t>
      </w:r>
      <w:r>
        <w:rPr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届）是由教育部高等学校计算机类专业教学指导委员会、教育部高等学校软件工程专业教学指导委员会、教育部高等学校大学计算机课程教学指导委员会、教育部高等学校文科计算机基础教学指导分委员会以及中国青少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新媒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体协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合主办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赛先后受到周远清（原教育部副部长、中国高等教育学会名誉会长）、陈国良（中科院院士、相关计算机教指委领导）、李廉（原合肥工业大学党委书记、相关计算机教指委领导）、李晓明（原北京大学校长助理、相关计算机教指委领导）、王路江（原北京语言大学党委书记、相关计算机教指委领导）、李向农（华中师范大学副校长）、靳诺（中国人民大学党委书记）、李宇明（原北京语言大学党委书记）等有识人士的肯定与支持，特别是周远清会长自始至今一直关注、支持、指导和帮助大赛，他们先后出席了相应大赛决赛的现场活动或颁奖仪式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15"/>
        <w:ind w:firstLine="420"/>
        <w:outlineLvl w:val="0"/>
        <w:rPr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2</w:t>
      </w:r>
      <w:r>
        <w:rPr>
          <w:b/>
          <w:bCs/>
          <w:color w:val="000000"/>
          <w:kern w:val="0"/>
          <w:sz w:val="28"/>
          <w:szCs w:val="28"/>
        </w:rPr>
        <w:t>．大赛性质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大赛始终以“三安全”（竞赛内容安全、经济安全、人身安全）为前提，内容遵循国家宪法、法律、法规，保证大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内容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不出问题；大赛委托承办学校依据国家财务规定主管经费，大赛组委会不管钱，以保证经济上不出问题；大赛把参赛人员（包括选手、教练、评委，以及与大赛相关的志愿者等其他人员）的安全放在首位，以保证参赛人员的人身安全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大赛是非营利的、公益性的、科技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群众性活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动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大赛遵从的原则是公开、公平、公正对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待每一件参赛作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大赛章程完备，操作规范，自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开始，每年的参赛指南均正式出版，这种让社会监督、检验赛事的做法，是全国大陆所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左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右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面向大学生的竞赛中所唯一的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15"/>
        <w:outlineLvl w:val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    </w:t>
      </w:r>
      <w:r>
        <w:rPr>
          <w:b/>
          <w:bCs/>
          <w:color w:val="000000"/>
          <w:kern w:val="0"/>
          <w:sz w:val="28"/>
          <w:szCs w:val="28"/>
        </w:rPr>
        <w:t> </w:t>
      </w:r>
      <w:r>
        <w:rPr>
          <w:b/>
          <w:bCs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．大赛目的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赛是创新创业人才培养计算机教育实践平台的具体举措，目的是提高大学生综合素质，具体落实、进一步推动高校本科面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世纪的计算机教学的知识体系、课程体系、教学内容和教学方法的改革，引导学生踊跃参加课外科技活动，激发学生学习计算机知识技能的兴趣和潜能，为培养德智体美全面发展、具有运用信息技术解决实际问题的综合实践能力、创新创业能力，以及团队合作意识的人才服务。宗旨是“三服务”，即作品的计算机设计技术主要是为学生社会就业需要服务、为本专业需要服务、为创新创业人才培养的需要服务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15"/>
        <w:outlineLvl w:val="0"/>
        <w:rPr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   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．大赛对象、内容和方向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大赛的参赛对象是当年本科所有专业的在校学生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大赛参赛内容为计算机应用技术，目前分设软件应用与开发类、微课制作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学辅助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类、数字媒体设计类、数字媒体设计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前中华传统优秀文化元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数字媒体设计中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华民族服饰手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建筑、数字媒体设计动漫游戏、软件服务外包类、计算机音乐创作类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及人工智能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大学生人工智能大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或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高校人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能大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等领域，贴近社会就业与专业本身需要，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培养创新创业人才服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其中计算机音乐创作类是我国唯一面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向大学生的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国字号的计算机音乐赛事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今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赛的方向是贯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彻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落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实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国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务院办公厅关于深化高等学校创新创业教育改革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实施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意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》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国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办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[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]3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），在我国营造一个指导教师乐意参加，大学生所信任、欢迎、热爱、向往的大赛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15"/>
        <w:outlineLvl w:val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    </w:t>
      </w:r>
      <w:r>
        <w:rPr>
          <w:b/>
          <w:bCs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．大赛地位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大赛组委会是参加讨论</w:t>
      </w:r>
      <w:r>
        <w:rPr>
          <w:color w:val="000000"/>
          <w:kern w:val="0"/>
          <w:sz w:val="28"/>
          <w:szCs w:val="28"/>
        </w:rPr>
        <w:t>2011</w:t>
      </w:r>
      <w:r>
        <w:rPr>
          <w:color w:val="000000"/>
          <w:kern w:val="0"/>
          <w:sz w:val="28"/>
          <w:szCs w:val="28"/>
        </w:rPr>
        <w:t>年教育部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主持制定《全国性大学生竞赛管理办法》草案的</w:t>
      </w:r>
      <w:r>
        <w:rPr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小组的成员之一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小组中教育部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，其中高教司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，高教学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），即代表我国当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6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多个全国性大学生竞赛组委会参加</w:t>
      </w:r>
      <w:r>
        <w:rPr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小组中的</w:t>
      </w:r>
      <w:r>
        <w:rPr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位代表之一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大赛以三级竞赛形式开展，校级初赛</w:t>
      </w:r>
      <w:r>
        <w:rPr>
          <w:color w:val="000000"/>
          <w:kern w:val="0"/>
          <w:sz w:val="28"/>
          <w:szCs w:val="28"/>
        </w:rPr>
        <w:t>—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省级复赛—国级决赛，省级赛是由各省的计算机学会、省计算机教学研究会、省计算机教指委或省级教育行政部门出面主办的。由省级教育行政部门出面主办过的省级选拔赛的有天津、辽宁、吉林、黑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龙江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上海、江苏、安徽、山东、湖南、广东、海南、云南、四川、甘肃、新疆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大赛作品贴切实际，有些直接由企业命题，与社会需要相结合，有利于学生动手能力的提升，有利于创新创业人才的培养。参赛院校逐年增多，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（第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届）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所院校，发展到大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多数本科院校参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；参赛作品数，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（第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届）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4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件，发展到上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件作品参加省级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作品质量也逐年提高，有些作品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CCTV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所采用，有些已商品化。由于</w:t>
      </w:r>
      <w:r>
        <w:rPr>
          <w:color w:val="000000"/>
          <w:kern w:val="0"/>
          <w:sz w:val="28"/>
          <w:szCs w:val="28"/>
        </w:rPr>
        <w:t>“大赛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秉承公开、公平、公正的评比宗旨，在全国已形成浩大的赛事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大学生计算机设计大赛以“三安全”为前提，以“三服务”为目标，以“三公”为生命线，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筹备到现在，经过十年来的艰苦努力，赢得到了参赛师生的支持和信任。大赛对于计算机应用人才的壮大、大学生就业的促进、创新创业人才的培养有着积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意义。</w:t>
      </w:r>
    </w:p>
    <w:p>
      <w:pPr>
        <w:pStyle w:val="Normal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1:28:00Z</dcterms:created>
  <dc:creator>微软用户</dc:creator>
  <dc:description/>
  <cp:keywords/>
  <dc:language>en-US</dc:language>
  <cp:lastModifiedBy>Weibin Lu</cp:lastModifiedBy>
  <dcterms:modified xsi:type="dcterms:W3CDTF">2018-01-19T05:40:00Z</dcterms:modified>
  <cp:revision>4</cp:revision>
  <dc:subject/>
  <dc:title>附件1：</dc:title>
</cp:coreProperties>
</file>