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8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【附件</w:t>
      </w:r>
      <w:r>
        <w:rPr>
          <w:rFonts w:cs="宋体" w:ascii="宋体" w:hAnsi="宋体"/>
          <w:b/>
          <w:bCs/>
          <w:kern w:val="0"/>
          <w:sz w:val="30"/>
          <w:szCs w:val="30"/>
        </w:rPr>
        <w:t>4</w:t>
      </w:r>
      <w:r>
        <w:rPr>
          <w:rFonts w:ascii="宋体" w:hAnsi="宋体" w:cs="宋体"/>
          <w:b/>
          <w:bCs/>
          <w:kern w:val="0"/>
          <w:sz w:val="30"/>
          <w:szCs w:val="30"/>
        </w:rPr>
        <w:t>】</w:t>
      </w:r>
      <w:r>
        <w:rPr>
          <w:rFonts w:cs="宋体" w:ascii="宋体" w:hAnsi="宋体"/>
          <w:b/>
          <w:bCs/>
          <w:sz w:val="32"/>
          <w:szCs w:val="32"/>
        </w:rPr>
        <w:t>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bCs/>
          <w:sz w:val="32"/>
          <w:szCs w:val="32"/>
        </w:rPr>
        <w:t>年（第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11</w:t>
      </w:r>
      <w:r>
        <w:rPr>
          <w:rFonts w:ascii="宋体" w:hAnsi="宋体" w:cs="宋体"/>
          <w:b/>
          <w:bCs/>
          <w:sz w:val="32"/>
          <w:szCs w:val="32"/>
        </w:rPr>
        <w:t>届）中国大学生计算机设计大赛</w:t>
      </w:r>
    </w:p>
    <w:p>
      <w:pPr>
        <w:pStyle w:val="Normal"/>
        <w:autoSpaceDE w:val="false"/>
        <w:spacing w:lineRule="exact" w:line="48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山西省赛区竞赛日程安排</w:t>
      </w:r>
    </w:p>
    <w:p>
      <w:pPr>
        <w:pStyle w:val="Normal"/>
        <w:autoSpaceDE w:val="false"/>
        <w:spacing w:lineRule="exact" w:line="480"/>
        <w:jc w:val="center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303530</wp:posOffset>
                </wp:positionV>
                <wp:extent cx="5963285" cy="2823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285" cy="282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74"/>
                              <w:gridCol w:w="5117"/>
                            </w:tblGrid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42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黑体"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  <w:t>大赛日程</w:t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黑体"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具体时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42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" w:hAnsi="仿宋" w:eastAsia="仿宋" w:cs="仿宋"/>
                                      <w:color w:val="FF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30"/>
                                      <w:szCs w:val="30"/>
                                    </w:rPr>
                                    <w:t>申请学校管理账号</w:t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30"/>
                                      <w:szCs w:val="30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30"/>
                                      <w:szCs w:val="3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30"/>
                                      <w:szCs w:val="30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30"/>
                                      <w:szCs w:val="30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30"/>
                                      <w:szCs w:val="3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30"/>
                                      <w:szCs w:val="30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30"/>
                                      <w:szCs w:val="30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42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" w:hAnsi="仿宋" w:eastAsia="仿宋" w:cs="仿宋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30"/>
                                      <w:szCs w:val="30"/>
                                    </w:rPr>
                                    <w:t>作品提交</w:t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截止至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30"/>
                                      <w:szCs w:val="30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30"/>
                                      <w:szCs w:val="3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30"/>
                                      <w:szCs w:val="30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42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" w:hAnsi="仿宋" w:eastAsia="仿宋" w:cs="仿宋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30"/>
                                      <w:szCs w:val="30"/>
                                    </w:rPr>
                                    <w:t>各校报名信息汇总及作品报送</w:t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截止至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30"/>
                                      <w:szCs w:val="30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30"/>
                                      <w:szCs w:val="3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30"/>
                                      <w:szCs w:val="30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42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" w:hAnsi="仿宋" w:eastAsia="仿宋" w:cs="仿宋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形式检查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作品分组</w:t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-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42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" w:hAnsi="仿宋" w:eastAsia="仿宋" w:cs="仿宋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作品评审</w:t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30"/>
                                      <w:szCs w:val="30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30"/>
                                      <w:szCs w:val="3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30"/>
                                      <w:szCs w:val="30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30"/>
                                      <w:szCs w:val="30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30"/>
                                      <w:szCs w:val="3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30"/>
                                      <w:szCs w:val="3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30"/>
                                      <w:szCs w:val="30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42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" w:hAnsi="仿宋" w:eastAsia="仿宋" w:cs="仿宋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省赛获奖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30"/>
                                      <w:szCs w:val="30"/>
                                    </w:rPr>
                                    <w:t>名单发布公示</w:t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30"/>
                                      <w:szCs w:val="30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30"/>
                                      <w:szCs w:val="3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30"/>
                                      <w:szCs w:val="3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30"/>
                                      <w:szCs w:val="30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42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" w:hAnsi="仿宋" w:eastAsia="仿宋" w:cs="仿宋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30"/>
                                      <w:szCs w:val="30"/>
                                    </w:rPr>
                                    <w:t>国赛直推名单公示</w:t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30"/>
                                      <w:szCs w:val="30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30"/>
                                      <w:szCs w:val="3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30"/>
                                      <w:szCs w:val="30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30"/>
                                      <w:szCs w:val="30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55pt;height:222.3pt;mso-wrap-distance-left:9pt;mso-wrap-distance-right:9pt;mso-wrap-distance-top:0pt;mso-wrap-distance-bottom:0pt;margin-top:23.9pt;mso-position-vertical-relative:text;margin-left:186.2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74"/>
                        <w:gridCol w:w="5117"/>
                      </w:tblGrid>
                      <w:tr>
                        <w:trPr>
                          <w:trHeight w:val="552" w:hRule="atLeast"/>
                        </w:trPr>
                        <w:tc>
                          <w:tcPr>
                            <w:tcW w:w="42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kern w:val="0"/>
                                <w:sz w:val="30"/>
                                <w:szCs w:val="30"/>
                              </w:rPr>
                              <w:t>大赛日程</w:t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具体时间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42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" w:hAnsi="仿宋" w:eastAsia="仿宋" w:cs="仿宋"/>
                                <w:color w:val="FF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30"/>
                                <w:szCs w:val="30"/>
                              </w:rPr>
                              <w:t>申请学校管理账号</w:t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30"/>
                                <w:szCs w:val="30"/>
                              </w:rPr>
                              <w:t>4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30"/>
                                <w:szCs w:val="30"/>
                              </w:rPr>
                              <w:t>月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30"/>
                                <w:szCs w:val="30"/>
                              </w:rPr>
                              <w:t>日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-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30"/>
                                <w:szCs w:val="30"/>
                              </w:rPr>
                              <w:t>4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30"/>
                                <w:szCs w:val="30"/>
                              </w:rPr>
                              <w:t>月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30"/>
                                <w:szCs w:val="30"/>
                              </w:rPr>
                              <w:t>30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30"/>
                                <w:szCs w:val="30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42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" w:hAnsi="仿宋" w:eastAsia="仿宋" w:cs="仿宋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30"/>
                                <w:szCs w:val="30"/>
                              </w:rPr>
                              <w:t>作品提交</w:t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截止至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30"/>
                                <w:szCs w:val="30"/>
                              </w:rPr>
                              <w:t>5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30"/>
                                <w:szCs w:val="30"/>
                              </w:rPr>
                              <w:t>月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30"/>
                                <w:szCs w:val="30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42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" w:hAnsi="仿宋" w:eastAsia="仿宋" w:cs="仿宋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30"/>
                                <w:szCs w:val="30"/>
                              </w:rPr>
                              <w:t>各校报名信息汇总及作品报送</w:t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截止至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30"/>
                                <w:szCs w:val="30"/>
                              </w:rPr>
                              <w:t>5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30"/>
                                <w:szCs w:val="30"/>
                              </w:rPr>
                              <w:t>月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30"/>
                                <w:szCs w:val="30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42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" w:hAnsi="仿宋" w:eastAsia="仿宋" w:cs="仿宋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形式检查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作品分组</w:t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日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-5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42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" w:hAnsi="仿宋" w:eastAsia="仿宋" w:cs="仿宋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作品评审</w:t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30"/>
                                <w:szCs w:val="30"/>
                              </w:rPr>
                              <w:t>5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30"/>
                                <w:szCs w:val="30"/>
                              </w:rPr>
                              <w:t>月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2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30"/>
                                <w:szCs w:val="30"/>
                              </w:rPr>
                              <w:t>日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-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30"/>
                                <w:szCs w:val="30"/>
                              </w:rPr>
                              <w:t>5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30"/>
                                <w:szCs w:val="30"/>
                              </w:rPr>
                              <w:t>月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30"/>
                                <w:szCs w:val="30"/>
                              </w:rPr>
                              <w:t>2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30"/>
                                <w:szCs w:val="30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42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" w:hAnsi="仿宋" w:eastAsia="仿宋" w:cs="仿宋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省赛获奖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30"/>
                                <w:szCs w:val="30"/>
                              </w:rPr>
                              <w:t>名单发布公示</w:t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30"/>
                                <w:szCs w:val="30"/>
                              </w:rPr>
                              <w:t>5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30"/>
                                <w:szCs w:val="30"/>
                              </w:rPr>
                              <w:t>月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30"/>
                                <w:szCs w:val="30"/>
                              </w:rPr>
                              <w:t>2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30"/>
                                <w:szCs w:val="30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42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" w:hAnsi="仿宋" w:eastAsia="仿宋" w:cs="仿宋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30"/>
                                <w:szCs w:val="30"/>
                              </w:rPr>
                              <w:t>国赛直推名单公示</w:t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30"/>
                                <w:szCs w:val="30"/>
                              </w:rPr>
                              <w:t>5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30"/>
                                <w:szCs w:val="30"/>
                              </w:rPr>
                              <w:t>月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30"/>
                                <w:szCs w:val="30"/>
                              </w:rPr>
                              <w:t>29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30"/>
                                <w:szCs w:val="30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eastAsia="黑体" w:cs="HYg2gj;黑体"/>
          <w:bCs/>
          <w:kern w:val="0"/>
          <w:sz w:val="24"/>
          <w:szCs w:val="30"/>
        </w:rPr>
      </w:pPr>
      <w:r>
        <w:rPr>
          <w:rFonts w:eastAsia="黑体" w:cs="HYg2gj;黑体" w:ascii="宋体" w:hAnsi="宋体"/>
          <w:bCs/>
          <w:kern w:val="0"/>
          <w:sz w:val="24"/>
          <w:szCs w:val="30"/>
        </w:rPr>
      </w:r>
    </w:p>
    <w:p>
      <w:pPr>
        <w:pStyle w:val="Normal"/>
        <w:spacing w:lineRule="exact" w:line="240"/>
        <w:rPr>
          <w:rFonts w:ascii="宋体" w:hAnsi="宋体" w:cs="HYg2gj;黑体"/>
          <w:kern w:val="0"/>
          <w:sz w:val="24"/>
        </w:rPr>
      </w:pPr>
      <w:r>
        <w:rPr>
          <w:rFonts w:cs="HYg2gj;黑体" w:ascii="宋体" w:hAnsi="宋体"/>
          <w:kern w:val="0"/>
          <w:sz w:val="24"/>
        </w:rPr>
      </w:r>
    </w:p>
    <w:p>
      <w:pPr>
        <w:pStyle w:val="Normal"/>
        <w:spacing w:lineRule="exact" w:line="240"/>
        <w:rPr>
          <w:rFonts w:ascii="宋体" w:hAnsi="宋体" w:cs="HYg2gj;黑体"/>
          <w:kern w:val="0"/>
          <w:sz w:val="24"/>
        </w:rPr>
      </w:pPr>
      <w:r>
        <w:rPr>
          <w:rFonts w:cs="HYg2gj;黑体" w:ascii="宋体" w:hAnsi="宋体"/>
          <w:kern w:val="0"/>
          <w:sz w:val="24"/>
        </w:rPr>
      </w:r>
    </w:p>
    <w:p>
      <w:pPr>
        <w:pStyle w:val="Normal"/>
        <w:spacing w:lineRule="exact" w:line="240"/>
        <w:rPr>
          <w:rFonts w:ascii="宋体" w:hAnsi="宋体" w:cs="HYg2gj;黑体"/>
          <w:kern w:val="0"/>
          <w:sz w:val="24"/>
        </w:rPr>
      </w:pPr>
      <w:r>
        <w:rPr>
          <w:rFonts w:cs="HYg2gj;黑体" w:ascii="宋体" w:hAnsi="宋体"/>
          <w:kern w:val="0"/>
          <w:sz w:val="24"/>
        </w:rPr>
      </w:r>
    </w:p>
    <w:p>
      <w:pPr>
        <w:pStyle w:val="Normal"/>
        <w:spacing w:lineRule="exact" w:line="240"/>
        <w:rPr>
          <w:rFonts w:ascii="宋体" w:hAnsi="宋体" w:cs="HYg2gj;黑体"/>
          <w:kern w:val="0"/>
          <w:sz w:val="24"/>
        </w:rPr>
      </w:pPr>
      <w:r>
        <w:rPr>
          <w:rFonts w:cs="HYg2gj;黑体" w:ascii="宋体" w:hAnsi="宋体"/>
          <w:kern w:val="0"/>
          <w:sz w:val="24"/>
        </w:rPr>
      </w:r>
    </w:p>
    <w:p>
      <w:pPr>
        <w:pStyle w:val="Normal"/>
        <w:spacing w:lineRule="exact" w:line="240"/>
        <w:rPr>
          <w:rFonts w:ascii="宋体" w:hAnsi="宋体" w:cs="HYg2gj;黑体"/>
          <w:kern w:val="0"/>
          <w:sz w:val="24"/>
        </w:rPr>
      </w:pPr>
      <w:r>
        <w:rPr>
          <w:rFonts w:cs="HYg2gj;黑体" w:ascii="宋体" w:hAnsi="宋体"/>
          <w:kern w:val="0"/>
          <w:sz w:val="24"/>
        </w:rPr>
      </w:r>
    </w:p>
    <w:p>
      <w:pPr>
        <w:pStyle w:val="Normal"/>
        <w:spacing w:lineRule="exact" w:line="240"/>
        <w:rPr>
          <w:rFonts w:ascii="宋体" w:hAnsi="宋体" w:cs="HYg2gj;黑体"/>
          <w:kern w:val="0"/>
          <w:sz w:val="24"/>
        </w:rPr>
      </w:pPr>
      <w:r>
        <w:rPr>
          <w:rFonts w:cs="HYg2gj;黑体" w:ascii="宋体" w:hAnsi="宋体"/>
          <w:kern w:val="0"/>
          <w:sz w:val="24"/>
        </w:rPr>
      </w:r>
    </w:p>
    <w:p>
      <w:pPr>
        <w:pStyle w:val="Normal"/>
        <w:rPr>
          <w:rFonts w:ascii="宋体" w:hAnsi="宋体" w:cs="HYg2gj;黑体"/>
          <w:kern w:val="0"/>
          <w:sz w:val="24"/>
        </w:rPr>
      </w:pPr>
      <w:r>
        <w:rPr>
          <w:rFonts w:cs="HYg2gj;黑体" w:ascii="宋体" w:hAnsi="宋体"/>
          <w:kern w:val="0"/>
          <w:sz w:val="2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4:52:00Z</dcterms:created>
  <dc:creator>admin</dc:creator>
  <dc:description/>
  <dc:language>en-US</dc:language>
  <cp:lastModifiedBy>奋飞</cp:lastModifiedBy>
  <cp:lastPrinted>2017-04-05T15:25:00Z</cp:lastPrinted>
  <dcterms:modified xsi:type="dcterms:W3CDTF">2018-04-09T06:07:47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33</vt:lpwstr>
  </property>
</Properties>
</file>